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Antrim Development Squad Player Registration Form</w:t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3032"/>
        <w:gridCol w:w="6099"/>
        <w:gridCol w:w="154"/>
      </w:tblGrid>
      <w:tr>
        <w:trPr>
          <w:trHeight w:val="798" w:hRule="atLeast"/>
        </w:trPr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layers  Name</w:t>
            </w:r>
          </w:p>
        </w:tc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846" w:hRule="atLeast"/>
        </w:trPr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lub</w:t>
            </w:r>
          </w:p>
        </w:tc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846" w:hRule="atLeast"/>
        </w:trPr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chool/Occupation</w:t>
            </w:r>
          </w:p>
        </w:tc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798" w:hRule="atLeast"/>
        </w:trPr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osition</w:t>
            </w:r>
          </w:p>
        </w:tc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846" w:hRule="atLeast"/>
        </w:trPr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OB</w:t>
            </w:r>
          </w:p>
        </w:tc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798" w:hRule="atLeast"/>
        </w:trPr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Home Address (including post code)</w:t>
            </w:r>
          </w:p>
        </w:tc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798" w:hRule="atLeast"/>
        </w:trPr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*Parent/Guardian’s Name</w:t>
            </w:r>
          </w:p>
        </w:tc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798" w:hRule="atLeast"/>
        </w:trPr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*Parent/Guardian’s Mobile Number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798" w:hRule="atLeast"/>
        </w:trPr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*Parent/Guardian’s Email Address</w:t>
            </w:r>
          </w:p>
        </w:tc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846" w:hRule="atLeast"/>
        </w:trPr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lub Coaches Name</w:t>
            </w:r>
          </w:p>
        </w:tc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798" w:hRule="atLeast"/>
        </w:trPr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lub Coaches Phone Number</w:t>
            </w:r>
          </w:p>
        </w:tc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798" w:hRule="atLeast"/>
        </w:trPr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lub Coaches Email Address</w:t>
            </w:r>
          </w:p>
        </w:tc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798" w:hRule="atLeast"/>
        </w:trPr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lease list any current injuries &amp; type of treatment received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846" w:hRule="atLeast"/>
        </w:trPr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o you have any medical conditions or allergies?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o you take medication?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407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1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n-GB"/>
              </w:rPr>
              <w:t xml:space="preserve">* Must include these details as this is the way we will communicate training and match information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n-GB"/>
              </w:rPr>
              <w:t>I consent to give permission to allow my child/children to be photographed for the purpose of promoting GAA activities.  I declare that all the information &amp; details above are true and correct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  <w:t>NAME: (please print name) _________________________________________________</w:t>
      </w:r>
    </w:p>
    <w:p>
      <w:pPr>
        <w:pStyle w:val="Normal"/>
        <w:spacing w:before="0" w:after="120"/>
        <w:rPr/>
      </w:pPr>
      <w:r>
        <w:rPr/>
        <w:t>SIGNED: (Parent/Guardian) _________________________________________________</w:t>
      </w:r>
    </w:p>
    <w:p>
      <w:pPr>
        <w:pStyle w:val="Normal"/>
        <w:spacing w:before="0" w:after="120"/>
        <w:rPr/>
      </w:pPr>
      <w:r>
        <w:rPr/>
        <w:t>DATE: __________________________________________________________________</w:t>
      </w:r>
    </w:p>
    <w:sectPr>
      <w:type w:val="nextPage"/>
      <w:pgSz w:w="11906" w:h="16838"/>
      <w:pgMar w:left="1440" w:right="1440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5:07:00Z</dcterms:created>
  <dc:creator>WinUser</dc:creator>
  <dc:description/>
  <cp:keywords/>
  <dc:language>en-US</dc:language>
  <cp:lastModifiedBy> </cp:lastModifiedBy>
  <cp:lastPrinted>2010-04-29T16:01:00Z</cp:lastPrinted>
  <dcterms:modified xsi:type="dcterms:W3CDTF">2010-04-29T15:07:00Z</dcterms:modified>
  <cp:revision>2</cp:revision>
  <dc:subject/>
  <dc:title/>
</cp:coreProperties>
</file>