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drawing>
          <wp:inline distT="0" distB="0" distL="0" distR="0">
            <wp:extent cx="65468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u w:val="single"/>
        </w:rPr>
        <w:t>FORM A</w:t>
      </w:r>
      <w:r>
        <w:rPr>
          <w:rStyle w:val="Appleconvertedspace"/>
          <w:rFonts w:cs="Verdana" w:ascii="Verdana" w:hAnsi="Verdana"/>
          <w:b/>
          <w:bCs/>
          <w:color w:val="000000"/>
          <w:sz w:val="36"/>
          <w:szCs w:val="36"/>
        </w:rPr>
        <w:t> 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u w:val="single"/>
        </w:rPr>
        <w:t>Pre Camp Facility Safety Maintenance Checklist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  <w:u w:val="single"/>
        </w:rPr>
        <w:t>Tick after physically inspected and deemed to be acceptable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u w:val="single"/>
        </w:rPr>
        <w:t>CAMP VENUE:                                    Date of Camp:                         week no: </w:t>
        <w:tab/>
        <w:t xml:space="preserve">  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3"/>
        <w:gridCol w:w="703"/>
      </w:tblGrid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e all buildings and structures secure, safe and in good condition?               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⇫ </w:t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visitor/spectator seating safe and in good condition?                                  </w: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⇫ </w:t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 facility structures and equipment comply with laws, regulations, rules and standards?        </w:t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⇫ </w:t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s the playing arena generally safe and in good condition, with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  <w:t>grass cu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etc.?    </w:t>
              <w:tab/>
              <w:tab/>
              <w:tab/>
            </w:r>
            <w:r>
              <w:rPr>
                <w:rStyle w:val="Appleconvertedspace"/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                                      </w: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⇫ </w:t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the perimeter fencing safe and in good condition?                                     </w: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⇫ </w:t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re the goalposts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  <w:t>firmly in plac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and in good condition (fixed and portable)?   </w:t>
              <w:tab/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⇫ </w:t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ambulance access provided?                                                                   </w:t>
              <w:tab/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⇫ </w:t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e the public areas and general grounds safe and in good condition?                              </w: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⇫ </w:t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e exits provided and appropriately signed?                                                     </w: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⇫ </w:t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general lighting provided adequate for security and safety?                             </w: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⇫ </w:t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 facilities meet fire safety requirements, e.g. hoses, extinguishers, signs?        </w: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⇫ </w:t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an evacuation plan in place and staff appropriately trained?                           </w: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⇫ </w:t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s an appropriate medical facility available?                                                      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⇫ </w:t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  <w:t>disabled acces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provided for?                                                                   </w:t>
            </w:r>
            <w:r>
              <w:rPr>
                <w:rStyle w:val="Appleconvertedspace"/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                                                                        </w: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⇫ </w:t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e changing room floor surfaces safe, e.g. studded boots on concrete floors?  </w:t>
            </w:r>
            <w:r>
              <w:rPr>
                <w:rStyle w:val="Appleconvertedspace"/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        </w: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⇫ </w:t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e changing room lights adequately protected from impact by balls?                                  </w: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⇫ </w:t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e windows and other glass protected from breakage by balls?                                       </w: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⇫ </w:t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car park area free of risk of impact by balls?                                               </w: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⇫ </w:t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an children’s property be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  <w:t>safely secure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while they are participating?             </w: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⇫ </w:t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e separate male and female toilets provided and appropriately signed?             </w: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⇫ </w:t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s toilet security appropriate, with door locks working,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  <w:t>toilet paper availabl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 etc.?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 </w: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⇫ </w:t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s all sporting equipment in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  <w:t>good condition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and safe?                                      </w: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⇫ </w:t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hecklist completed by</w:t>
            </w:r>
            <w:r>
              <w:rPr>
                <w:rStyle w:val="Appleconvertedspace"/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INITIAL                                     DATE                    </w: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8153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7875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Important Note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his is not intended to be an exhaustive checklist.</w:t>
      </w:r>
    </w:p>
    <w:p>
      <w:pPr>
        <w:pStyle w:val="Normal"/>
        <w:shd w:fill="FFFFFF" w:val="clear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It is to be used as a reference only. All clubs/ camps must give consideration to their own specific circumstances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The GAA and Vhi Healthcare accept no responsibility for the accuracy of the information or your reliance on it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  <w:i/>
        <w:lang w:val="en-GB"/>
      </w:rPr>
      <w:t>Vhi GAA Cúl Camps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Tahoma" w:hAnsi="Tahoma" w:cs="Tahoma"/>
        <w:b/>
        <w:b/>
        <w:bCs/>
        <w:color w:val="000000"/>
        <w:sz w:val="28"/>
        <w:szCs w:val="28"/>
      </w:rPr>
    </w:pPr>
    <w:r>
      <w:rPr>
        <w:rFonts w:cs="Tahoma" w:ascii="Tahoma" w:hAnsi="Tahoma"/>
        <w:b/>
        <w:bCs/>
        <w:color w:val="000000"/>
        <w:sz w:val="28"/>
        <w:szCs w:val="28"/>
      </w:rPr>
      <w:t>Vhi GAA Cúl Camps</w:t>
    </w:r>
  </w:p>
  <w:p>
    <w:pPr>
      <w:pStyle w:val="Header"/>
      <w:rPr>
        <w:rFonts w:ascii="Tahoma" w:hAnsi="Tahoma" w:cs="Tahoma"/>
        <w:b/>
        <w:b/>
        <w:bCs/>
        <w:color w:val="000000"/>
        <w:sz w:val="28"/>
        <w:szCs w:val="28"/>
      </w:rPr>
    </w:pPr>
    <w:r>
      <w:rPr>
        <w:rFonts w:cs="Tahoma" w:ascii="Tahoma" w:hAnsi="Tahoma"/>
        <w:b/>
        <w:bCs/>
        <w:color w:val="00000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17:00Z</dcterms:created>
  <dc:creator>jodwyer</dc:creator>
  <dc:description/>
  <cp:keywords/>
  <dc:language>en-US</dc:language>
  <cp:lastModifiedBy> </cp:lastModifiedBy>
  <cp:lastPrinted>2010-05-20T11:11:00Z</cp:lastPrinted>
  <dcterms:modified xsi:type="dcterms:W3CDTF">2011-06-22T13:17:00Z</dcterms:modified>
  <cp:revision>2</cp:revision>
  <dc:subject/>
  <dc:title>FORM A  </dc:title>
</cp:coreProperties>
</file>